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color w:val="999999"/>
          <w:sz w:val="28"/>
          <w:szCs w:val="24"/>
          <w:lang w:val="fr-FR"/>
        </w:rPr>
      </w:pPr>
      <w:r>
        <w:rPr>
          <w:rFonts w:cs="Times New Roman" w:ascii="Times New Roman" w:hAnsi="Times New Roman"/>
          <w:b/>
          <w:color w:val="999999"/>
          <w:sz w:val="28"/>
          <w:szCs w:val="24"/>
          <w:lang w:val="fr-FR"/>
        </w:rPr>
      </w:r>
    </w:p>
    <w:p>
      <w:pPr>
        <w:pStyle w:val="TextBodyIndent"/>
        <w:ind w:left="708" w:firstLine="708"/>
        <w:jc w:val="center"/>
        <w:rPr>
          <w:rFonts w:ascii="Times New Roman" w:hAnsi="Times New Roman" w:cs="Times New Roman"/>
          <w:b/>
          <w:b/>
          <w:color w:val="999999"/>
          <w:szCs w:val="24"/>
          <w:lang w:val="fr-FR"/>
        </w:rPr>
      </w:pPr>
      <w:r>
        <w:rPr>
          <w:rFonts w:cs="Times New Roman" w:ascii="Times New Roman" w:hAnsi="Times New Roman"/>
          <w:b/>
          <w:color w:val="999999"/>
          <w:szCs w:val="24"/>
          <w:lang w:val="fr-F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sz w:val="36"/>
          <w:szCs w:val="36"/>
          <w:lang w:val="fr-FR"/>
        </w:rPr>
        <w:t>REGULAMENT LOCAL DE URBANISM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r-FR"/>
        </w:rPr>
      </w:pPr>
      <w:r>
        <w:rPr>
          <w:rFonts w:cs="Times New Roman" w:ascii="Times New Roman" w:hAnsi="Times New Roman"/>
          <w:sz w:val="36"/>
          <w:szCs w:val="36"/>
          <w:lang w:val="fr-FR"/>
        </w:rPr>
        <w:t xml:space="preserve">(Actualizarea Regulametului Local de Urbanism din cadrul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fr-FR"/>
        </w:rPr>
        <w:t>« PUZ SCHIMBARE DESTINATIE TEREN  din zona Tea-zona tehnico-edilitara si culturi agricole, Ppr-plantatie de protectie in zona Id – unitati industriale/depozitare pentru construire obiectiv  « Statie de Tratare Mecanico-Biologica Ploiesti » din cadrul proiectului «  Sistem de menegement integrat al deseurilor in judetul Prahova »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sz w:val="36"/>
          <w:szCs w:val="36"/>
          <w:lang w:val="fr-F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sz w:val="36"/>
          <w:szCs w:val="36"/>
          <w:lang w:val="fr-F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sz w:val="36"/>
          <w:szCs w:val="36"/>
          <w:lang w:val="fr-F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sz w:val="36"/>
          <w:szCs w:val="36"/>
          <w:lang w:val="fr-F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6"/>
          <w:szCs w:val="24"/>
          <w:lang w:val="fr-FR"/>
        </w:rPr>
      </w:pPr>
      <w:r>
        <w:rPr>
          <w:rFonts w:cs="Times New Roman" w:ascii="Times New Roman" w:hAnsi="Times New Roman"/>
          <w:b/>
          <w:sz w:val="36"/>
          <w:szCs w:val="24"/>
          <w:lang w:val="fr-FR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E GENERALE: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NUMIREA LUCRARII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:  MODIFICARE - ACTUALIZARE « PUZ SCHIMBARE DESTINATIE TEREN  din zona Tea-zona tehnico-edilitara si culturi agricole, Ppr-plantatie de protectie in zona Id – unitati industriale/depozitare pentru construire obiectiv  « Statie de tratare mecanico-biologica Ploiesti » din cadrul proiectului «  Sistem de menegement integrat al deseurilor in judetul Prahova » 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MPLASAMENT :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oseaua DN1A – Centura de Est, tarlaua 13, Parcela A210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NEFICIAR:</w:t>
      </w:r>
      <w:r>
        <w:rPr>
          <w:rFonts w:cs="Times New Roman" w:ascii="Times New Roman" w:hAnsi="Times New Roman"/>
          <w:sz w:val="28"/>
          <w:szCs w:val="28"/>
        </w:rPr>
        <w:tab/>
        <w:tab/>
        <w:t>CONSILIUL JUDETEAN PRAHOVA</w:t>
      </w:r>
    </w:p>
    <w:p>
      <w:pPr>
        <w:pStyle w:val="TextBodyIndent"/>
        <w:ind w:left="28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A ABSORBTIE FONDURI EUROPENE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LABORATOR:</w:t>
      </w:r>
      <w:r>
        <w:rPr>
          <w:rFonts w:cs="Times New Roman" w:ascii="Times New Roman" w:hAnsi="Times New Roman"/>
          <w:sz w:val="28"/>
          <w:szCs w:val="28"/>
        </w:rPr>
        <w:tab/>
        <w:tab/>
        <w:t>-    SC ETOS CONSTR SRL-elaborator initial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SGU PLOIESTI SRL Ploiesti- elaborator modificare – actualizare PUZ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RESCRIPTII GENERALE: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 xml:space="preserve">Prezentul Regulament reprezinta doar o actualizare a Regulamentului Local  de Urbanism aferent PUZ-ului initial </w:t>
      </w:r>
      <w:r>
        <w:rPr>
          <w:rFonts w:cs="Times New Roman" w:ascii="Times New Roman" w:hAnsi="Times New Roman"/>
          <w:sz w:val="28"/>
          <w:szCs w:val="28"/>
          <w:lang w:val="fr-FR"/>
        </w:rPr>
        <w:t>« « PUZ SCHIMBARE DESTINATIE TEREN  din zona Tea-zona tehnico-edilitara si culturi agricole, Ppr-plantatie de protectie in zona Id – unitati industriale/depozitare pentru construire obiectiv  « Statie de tratare mecanico-biologica Ploiesti » din cadrul proiectului «  Sistem de menegement integrat al deseurilor in judetul Prahova »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odificarile regulamentului vor fi enumerate in cele ce urmeaza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Restul regulamentului  functionale ce nu sunt amintite in prezentul document vor ramane sub incidenta Regulamentului PUZ-ului initial, urmand a se corela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Plansa de Zonificare Urbanistica si  Reglementari Urbanistice din prezentul studiu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cu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plansa 3.1 – Unitati teritoriale de Referinta  </w:t>
      </w:r>
      <w:r>
        <w:rPr>
          <w:rFonts w:cs="Times New Roman" w:ascii="Times New Roman" w:hAnsi="Times New Roman"/>
          <w:sz w:val="28"/>
          <w:szCs w:val="28"/>
          <w:lang w:val="fr-FR"/>
        </w:rPr>
        <w:t>din cadrul «  PUZ Zona Garii de Vest – Artera de legatura Sud-Vest » 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ODIFICARI ALE PRESCRIPTIILOR SPECIFICE ZONELOR SI SUBZONELOR FUNCTIONALE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  <w:lang w:val="fr-FR"/>
        </w:rPr>
      </w:pPr>
      <w:r>
        <w:rPr>
          <w:rFonts w:cs="Times New Roman" w:ascii="Times New Roman" w:hAnsi="Times New Roman"/>
          <w:b w:val="false"/>
          <w:szCs w:val="24"/>
          <w:lang w:val="fr-FR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CS  – SUBZONA CU FUNCTIUNI COMERCIALE SI DE SERVICII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CS1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it-IT"/>
        </w:rPr>
        <w:t>SUBZONA CU REGIM DE INALTIME P+2 CU REGIM DE CONSTRUIRE CUPLAT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Pentru subzona CS1 cuprinsa intre strazile Veronica Micle, Bobalna, Depoului, limita zonei edificabile va fi retrasa cu 5m fata de aliniamentul strazilor mai sus amintite. </w:t>
      </w:r>
    </w:p>
    <w:p>
      <w:pPr>
        <w:pStyle w:val="TextBodyIndent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A  – ZONA DE ACTIVITATI PRODUCTIVE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A2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it-IT"/>
        </w:rPr>
        <w:t>SUBZONA UNITATILOR MICI SI MIJLOCII, PRODUCTIVE SI DE SERVICII SI SPATII VERZI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entru subzona A2 cuprinsa intre strada Depoului si Zona Cailor Ferate in imediata vecinatate a intersectiei dintre strada Depoului si strada Bobalna limita zonei edificabile va fi retrasa cu 8m fata de aliniamentul strazii Depoului.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Articolul 1 – UTILIZARI ADMISE la sectiunea A2 se va completa cu functiunea de locuinta pentru locuintele existente. </w:t>
      </w:r>
    </w:p>
    <w:p>
      <w:pPr>
        <w:pStyle w:val="TextBodyIndent"/>
        <w:ind w:left="1440" w:hanging="0"/>
        <w:jc w:val="both"/>
        <w:rPr>
          <w:rFonts w:ascii="Times New Roman" w:hAnsi="Times New Roman" w:cs="Times New Roman"/>
          <w:sz w:val="28"/>
          <w:szCs w:val="24"/>
          <w:lang w:val="it-IT"/>
        </w:rPr>
      </w:pPr>
      <w:r>
        <w:rPr>
          <w:rFonts w:cs="Times New Roman" w:ascii="Times New Roman" w:hAnsi="Times New Roman"/>
          <w:sz w:val="28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CB  – POLI TERTIARI PRINCIPALI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CB1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it-IT"/>
        </w:rPr>
        <w:t>ZONA DE SERVICII SI ECHIPAMENTE DE INTERES LOCAL, MUNICIPAL SI SUPRAMUNICIPAL CU REGIM DE INALTIME P+2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1.Pentru zona CB1 cuprinsa intre strada Libertatii, Piata Garii de Vest si limita studiului – terenurile Billa, limita zonei edificabile catre strada Libertatii va fi retrasa cu 21m fata de axul strazii Libertatii.</w:t>
      </w:r>
    </w:p>
    <w:p>
      <w:pPr>
        <w:pStyle w:val="BodyTextIndent2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Indent2"/>
        <w:ind w:hanging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Inden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cmit</w:t>
      </w:r>
    </w:p>
    <w:p>
      <w:pPr>
        <w:pStyle w:val="BodyTextInden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b. Vladimir Cazan</w:t>
      </w:r>
    </w:p>
    <w:p>
      <w:pPr>
        <w:pStyle w:val="BodyTextIndent2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567" w:gutter="0" w:header="360" w:top="912" w:footer="33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922" w:leader="none"/>
      </w:tabs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180340" cy="240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6" r="-3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</w:t>
    </w:r>
    <w:r>
      <w:rPr>
        <w:rFonts w:cs="Cambria" w:ascii="Cambria" w:hAnsi="Cambria"/>
      </w:rPr>
      <w:t xml:space="preserve">SC SERVICII DE GOSPODARIRE URBANA PLOIESTI SRL                                                                                                        </w:t>
    </w:r>
    <w:r>
      <w:rPr>
        <w:rFonts w:cs="Cambria" w:ascii="Cambria" w:hAnsi="Cambria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Times New Roman" w:ascii="Times New Roman" w:hAnsi="Times New Roman"/>
        <w:b/>
        <w:sz w:val="18"/>
        <w:szCs w:val="18"/>
      </w:rPr>
      <w:t xml:space="preserve">MODIFICARE - ACTUALIZARE - PUZ  – pentru construire obiectiv “Statie de Tartare Mecano-Biologica Ploiesti 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BodyTextIndent3">
    <w:name w:val="Body Text Indent 3"/>
    <w:basedOn w:val="Normal"/>
    <w:qFormat/>
    <w:pPr>
      <w:ind w:firstLine="709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Yiv9958664742msolistparagraph">
    <w:name w:val="yiv9958664742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4:00Z</dcterms:created>
  <dc:creator>PC</dc:creator>
  <dc:description/>
  <cp:keywords/>
  <dc:language>en-US</dc:language>
  <cp:lastModifiedBy>PROIECTARE SGU</cp:lastModifiedBy>
  <cp:lastPrinted>2014-10-06T15:16:00Z</cp:lastPrinted>
  <dcterms:modified xsi:type="dcterms:W3CDTF">2017-09-25T09:59:00Z</dcterms:modified>
  <cp:revision>6</cp:revision>
  <dc:subject/>
  <dc:title>REACTUALIZARE PUD – REAMENAJARE ZONA ADIACENTA PIATA MALU ROSU - AMPLASARE MODULE METALICE</dc:title>
</cp:coreProperties>
</file>